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6a do SI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>
          <w:rFonts w:ascii="Tahoma" w:hAnsi="Tahoma" w:cs="Tahoma"/>
          <w:kern w:val="2"/>
          <w:lang w:eastAsia="zh-CN"/>
        </w:rPr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pieczęć Wykonawcy)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Zobowiązanie podmiotu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którym mowa w art. 22a ust. 2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lang w:eastAsia="zh-CN"/>
        </w:rPr>
        <w:t>W przypadku składania oferty w postaci papierow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sz w:val="16"/>
          <w:szCs w:val="16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Ja/my niżej podpisan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>(imię i nazwisko osoby upoważnionej do reprezentowani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nazw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Oświadczam, iż zobowiązuję się do oddania swoich zasobów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…</w:t>
      </w:r>
      <w:r>
        <w:rPr>
          <w:rFonts w:eastAsia="Lucida Sans Unicode" w:cs="Tahoma" w:ascii="Tahoma" w:hAnsi="Tahoma"/>
          <w:bCs/>
          <w:kern w:val="2"/>
          <w:lang w:eastAsia="zh-CN"/>
        </w:rPr>
        <w:t>.………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jc w:val="center"/>
        <w:textAlignment w:val="baseline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określić zasoby – zdolność techniczna, zdolność zawodowa)</w:t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 xml:space="preserve">W trakcie wykonywania zamówienia pn.: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Zakup średniego samochodu ratowniczo-gaśniczego GBA dla OSP Mszana”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Udostępniam Wykonawcy ww. zasoby w następującym zakresie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Sposób wykorzystania udostępnionych przeze mnie zasobów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Za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O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                                             ......................................................................................</w:t>
      </w:r>
    </w:p>
    <w:p>
      <w:pPr>
        <w:pStyle w:val="Normal"/>
        <w:widowControl w:val="false"/>
        <w:spacing w:before="0" w:after="120"/>
        <w:ind w:left="5812" w:hanging="5812"/>
        <w:rPr>
          <w:rFonts w:ascii="Tahoma" w:hAnsi="Tahoma" w:eastAsia="Lucida Sans Unicode" w:cs="Tahoma"/>
          <w:kern w:val="2"/>
          <w:sz w:val="16"/>
          <w:szCs w:val="16"/>
          <w:lang w:eastAsia="zh-CN"/>
        </w:rPr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</w:t>
      </w:r>
      <w:r>
        <w:rPr>
          <w:rFonts w:eastAsia="Lucida Sans Unicode" w:cs="Tahoma" w:ascii="Tahoma" w:hAnsi="Tahoma"/>
          <w:i/>
          <w:iCs/>
          <w:kern w:val="2"/>
          <w:sz w:val="16"/>
          <w:szCs w:val="16"/>
          <w:lang w:eastAsia="zh-CN"/>
        </w:rPr>
        <w:t>Data                                                                      (podpis osób uprawnionych  do reprezentowania    podmiotu          udostępniającego zasoby)</w:t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37:00Z</dcterms:modified>
  <cp:revision>50</cp:revision>
  <dc:subject/>
  <dc:title/>
</cp:coreProperties>
</file>