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408"/>
          <w:tab w:val="left" w:pos="720" w:leader="none"/>
        </w:tabs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az jednostek organizacyjnych podlegających ubezpieczeniu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Urząd Gminy Mszana ul. 1 Maja 81, 44-325 Mszan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000542801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Gminny Ośrodek Kultury i Rekreacji w Mszanie ul. Mickiewicza 92, 44-325 Mszan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243019563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Gminny Ośrodek Sportu w Mszanie ul. Szkolna 17a, 44-323 Połomi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278138326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4. Szkoła Podstawowa w Gogołowej ul. Wiejska 89, 44-323 Połomi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368175616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espół Szkolno-Przedszkolny w Połomi ul. Szkolna 21, 44-323 Połomi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240991128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6. Szkoła Podstawowa w Mszanie ul. Sportowa 3, 44-325 Mszan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:  00078211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Przedszkole Gminne ul. 1 Maja 81, 44-325 Mszan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271506519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Gminna Biblioteka Publiczna w Mszanie ul. Mickiewicza 92, 44-325 Mszan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40136357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Ośrodek Pomocy Społecznej w Mszanie ul. 1 Maja 81, 44-325 Mszan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gon:  </w:t>
      </w:r>
      <w:r>
        <w:rPr>
          <w:rFonts w:eastAsia="SimSun;宋体" w:cs="Calibri" w:ascii="Calibri" w:hAnsi="Calibri"/>
          <w:color w:val="000000"/>
          <w:sz w:val="22"/>
          <w:szCs w:val="22"/>
          <w:lang w:eastAsia="pl-PL"/>
        </w:rPr>
        <w:t>003455675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2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Calibri" w:ascii="Calibri" w:hAnsi="Calibri"/>
        <w:sz w:val="16"/>
        <w:szCs w:val="16"/>
      </w:rPr>
      <w:t xml:space="preserve">Załącznik nr 7 do SIWZ „ </w:t>
    </w:r>
    <w:r>
      <w:rPr>
        <w:rFonts w:cs="Calibri" w:ascii="Calibri" w:hAnsi="Calibri"/>
        <w:color w:val="000000"/>
        <w:sz w:val="16"/>
        <w:szCs w:val="16"/>
      </w:rPr>
      <w:t xml:space="preserve">Kompleksowe ubezpieczenie Gminy Mszana i gminnych jednostek organizacyjnych- ubezpieczenie mienia, ubezpieczenie odpowiedzialności cywilnej, ubezpieczenia komunikacyjne pojazdów oraz ubezpieczenie NNW członków ochotniczej straży pożarnej </w:t>
    </w:r>
    <w:r>
      <w:rPr>
        <w:rFonts w:cs="Calibri" w:ascii="Calibri" w:hAnsi="Calibri"/>
        <w:sz w:val="16"/>
        <w:szCs w:val="16"/>
      </w:rPr>
      <w:t>”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 w:cs="Mangal;Cambria Math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1:00Z</dcterms:created>
  <dc:creator/>
  <dc:description/>
  <cp:keywords/>
  <dc:language>en-US</dc:language>
  <cp:lastModifiedBy>Barbara Banko</cp:lastModifiedBy>
  <dcterms:modified xsi:type="dcterms:W3CDTF">2020-11-03T10:21:00Z</dcterms:modified>
  <cp:revision>4</cp:revision>
  <dc:subject/>
  <dc:title/>
</cp:coreProperties>
</file>