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formacja o przebiegu szkodowym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2017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  <w:t>ubezpieczenie mienia oraz OC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1. 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Data szkody: 29.05.2017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608.02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. Data szkody: 29.05.2017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608.02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3. Data szkody: 23.10.2017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1 698,13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4. Data szkody: 25.10.2017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1 180,80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5. Data szkody: 01.12.2017. Ubezpieczenie mienia od ognia i innych zdarzeń losowych. Uszkodzenie ogrodzenia na skutek uderzenia pojazdu. Wypłacono 1 485,00 z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rPr/>
      </w:pPr>
      <w:bookmarkStart w:id="0" w:name="__DdeLink__172_2092099089111"/>
      <w:r>
        <w:rPr>
          <w:rFonts w:cs="Calibri" w:ascii="Calibri" w:hAnsi="Calibri"/>
          <w:b/>
          <w:bCs/>
          <w:sz w:val="22"/>
          <w:szCs w:val="22"/>
        </w:rPr>
        <w:t>ubezpieczenia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komunikacyjne: </w:t>
      </w:r>
      <w:r>
        <w:rPr>
          <w:rFonts w:cs="Calibri" w:ascii="Calibri" w:hAnsi="Calibri"/>
          <w:sz w:val="22"/>
          <w:szCs w:val="22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ubezpieczenia NNW strażaków: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2018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ubezpieczenie mienia oraz OC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1. Data szkody: 01.05.2018. Ubezpieczenie mienia od ognia i innych zdarzeń losowych. Na skutek </w:t>
      </w:r>
      <w:r>
        <w:rPr>
          <w:rFonts w:cs="Calibri" w:ascii="Calibri" w:hAnsi="Calibri"/>
          <w:sz w:val="22"/>
          <w:szCs w:val="22"/>
        </w:rPr>
        <w:t xml:space="preserve">wskutek przepięcia elektrycznego spowodowanego burzą uszkodzeniu uległ rejestrator kamer przemysłowych zainstalowanych wokół oraz wewnątrz budynku Urzędu Gminy Mszana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ypłacono 2 264,39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. Data szkody: 07.05.2018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740,62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3. Data szkody: 09.07.2018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2 856,97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4. Data szkody: 10.07.2018. Ubezpieczenie mienia od ognia i innych zdarzeń losowych. Dewastacj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( uszkodzenie wiaty przystankowej) - wypłacono 2 475,73 zł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5. Data szkody: 22.09.2018. Szkoda z OC.  Nienależyte administrowanie drogami publicznymi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płacono: 1 908,45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6. Data szkody: 16.10.2018. Uszkodzenie wiaty przystankowej Gogołowa. Wypłacono: 2 012,79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rPr/>
      </w:pPr>
      <w:bookmarkStart w:id="1" w:name="__DdeLink__172_20920990891111"/>
      <w:r>
        <w:rPr>
          <w:rFonts w:cs="Calibri" w:ascii="Calibri" w:hAnsi="Calibri"/>
          <w:b/>
          <w:bCs/>
          <w:sz w:val="22"/>
          <w:szCs w:val="22"/>
        </w:rPr>
        <w:t>ubezpieczenia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komunikacyjne: </w:t>
      </w:r>
      <w:r>
        <w:rPr>
          <w:rFonts w:cs="Calibri" w:ascii="Calibri" w:hAnsi="Calibri"/>
          <w:sz w:val="22"/>
          <w:szCs w:val="22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ubezpieczenia NNW strażaków: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2019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ubezpieczenie mienia oraz OC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1. Data szkody: 28.01.2019. Ubezpieczenie mienia od ognia i innych zdarzeń losowych. Uszkodzenie słupa na rondzie. Wypłata 4 525,22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. Data szkody: 25.01.2019. Ubezpieczenie mienia od ognia i innych zdarzeń losowych. Uszkodzenie- dewastacja przystanka. Wypłata: 1 117,95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3. Data szkody: 15.02.2019. Ubezpieczenie mienia od ognia i innych zdarzeń losowych. Dewastacja.  Wypłata 724,35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4. Data szkody: 11.03.2019. Ubezpieczenie mienia od ognia i innych zdarzeń losowych. Uszkodzenie altany w Połomi. Wypłata 1 584,02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5. Data szkody: 11.03.2019. Ubezpieczenie mienia od ognia i innych zdarzeń losowych. Uszkodzenie dachu ZSP Połomia. Wypłata: 2 324,70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6. Data szkody: 10.03.2019. Ubezpieczenie mienia od ognia i innych zdarzeń losowych. Zalanie GOS. Wypłata 3 990,38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6. Data szkody: 08.07.2019. Ubezpieczenie mienia od ognia i innych zdarzeń losowych. Zator kanalizacji sanitarnej i zalanie GOKiR. Wypłata: 14 834,86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7. Data szkody: 13.08.2019. Ubezpieczenie mienia od ognia i innych zdarzeń losowych. Uszkodzenie UPS podczas burzy w OPS. Wypłata: 850,00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8. Data szkody: 25.12.2019. Ubezpieczenie mienia od ognia i innych zdarzeń losowych. Uszkodzenie słupa na rondzie. Wypłata: 4 483,26 zł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rPr/>
      </w:pPr>
      <w:bookmarkStart w:id="2" w:name="__DdeLink__172_209209908911111"/>
      <w:r>
        <w:rPr>
          <w:rFonts w:cs="Calibri" w:ascii="Calibri" w:hAnsi="Calibri"/>
          <w:b/>
          <w:bCs/>
          <w:sz w:val="22"/>
          <w:szCs w:val="22"/>
        </w:rPr>
        <w:t>ubezpieczenia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 komunikacyjne: </w:t>
      </w:r>
      <w:r>
        <w:rPr>
          <w:rFonts w:cs="Calibri" w:ascii="Calibri" w:hAnsi="Calibri"/>
          <w:sz w:val="22"/>
          <w:szCs w:val="22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ubezpieczenia NNW strażaków: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202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ubezpieczenie mienia oraz OC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1. Data szkody: 23.06.2020. Ubezpieczenie mienia od ognia i innych zdarzeń losowych. Zalanie GOS. Wypłata 13 094,00 z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rPr/>
      </w:pPr>
      <w:bookmarkStart w:id="3" w:name="__DdeLink__172_209209908911112"/>
      <w:r>
        <w:rPr>
          <w:rFonts w:cs="Calibri" w:ascii="Calibri" w:hAnsi="Calibri"/>
          <w:b/>
          <w:bCs/>
          <w:sz w:val="22"/>
          <w:szCs w:val="22"/>
        </w:rPr>
        <w:t>ubezpieczenia</w:t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 komunikacyjne: </w:t>
      </w:r>
      <w:r>
        <w:rPr>
          <w:rFonts w:cs="Calibri" w:ascii="Calibri" w:hAnsi="Calibri"/>
          <w:sz w:val="22"/>
          <w:szCs w:val="22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ubezpieczenia NNW strażaków: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brak szkód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1134" w:top="2533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Mono">
    <w:altName w:val="Courier New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libri" w:ascii="Calibri" w:hAnsi="Calibri"/>
        <w:sz w:val="16"/>
        <w:szCs w:val="16"/>
      </w:rPr>
      <w:t>Załącznik nr 13 do SIWZ „</w:t>
    </w:r>
    <w:r>
      <w:rPr>
        <w:rFonts w:cs="Calibri" w:ascii="Calibri" w:hAnsi="Calibri"/>
        <w:color w:val="000000"/>
        <w:sz w:val="16"/>
        <w:szCs w:val="16"/>
      </w:rPr>
      <w:t xml:space="preserve">Kompleksowe ubezpieczenie Gminy Mszana i gminnych jednostek organizacyjnych- ubezpieczenie mienia, ubezpieczenie odpowiedzialności cywilnej, ubezpieczenia komunikacyjne pojazdów oraz ubezpieczenie NNW członków ochotniczej straży pożarnej </w:t>
    </w:r>
    <w:r>
      <w:rPr>
        <w:rFonts w:cs="Calibri" w:ascii="Calibri" w:hAnsi="Calibri"/>
        <w:sz w:val="16"/>
        <w:szCs w:val="16"/>
      </w:rPr>
      <w:t>”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opkaZnak">
    <w:name w:val="Stopka Znak"/>
    <w:basedOn w:val="Domylnaczcionkaakapitu"/>
    <w:qFormat/>
    <w:rPr>
      <w:rFonts w:ascii="Liberation Serif;Times New Roman" w:hAnsi="Liberation Serif;Times New Roman" w:eastAsia="SimSun;宋体" w:cs="Mangal;Cambria Math"/>
      <w:color w:val="00000A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27:00Z</dcterms:created>
  <dc:creator/>
  <dc:description/>
  <cp:keywords/>
  <dc:language>en-US</dc:language>
  <cp:lastModifiedBy>Barbara Banko</cp:lastModifiedBy>
  <dcterms:modified xsi:type="dcterms:W3CDTF">2020-11-02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